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1094536637"/>
      <w:bookmarkStart w:id="1" w:name="_1093353057"/>
      <w:bookmarkStart w:id="2" w:name="_1093353036"/>
      <w:bookmarkStart w:id="3" w:name="_1093352951"/>
      <w:bookmarkStart w:id="4" w:name="_1093352942"/>
      <w:bookmarkStart w:id="5" w:name="_1093352867"/>
      <w:bookmarkStart w:id="6" w:name="_1059475417"/>
      <w:bookmarkEnd w:id="0"/>
      <w:bookmarkEnd w:id="1"/>
      <w:bookmarkEnd w:id="2"/>
      <w:bookmarkEnd w:id="3"/>
      <w:bookmarkEnd w:id="4"/>
      <w:bookmarkEnd w:id="5"/>
      <w:bookmarkEnd w:id="6"/>
      <w:r>
        <w:rPr>
          <w:b/>
          <w:sz w:val="28"/>
          <w:szCs w:val="28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55pt;height:40.35pt" filled="f" o:ole="">
            <v:imagedata r:id="rId3" o:title=""/>
          </v:shape>
          <o:OLEObject Type="Embed" ProgID="" ShapeID="ole_rId2" DrawAspect="Content" ObjectID="_20498382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 апреля 2011 года</w:t>
        <w:tab/>
        <w:tab/>
        <w:tab/>
        <w:tab/>
        <w:tab/>
        <w:tab/>
        <w:tab/>
        <w:tab/>
        <w:t xml:space="preserve">          № 3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 мерах безопасности на водоемах Шилкинского района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>в весенний период 2011 года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6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граждан на водных объектах района, исключения случаев провала под лед техники и людей,                          администрация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1. Запретить с 14 апреля 2011 года выезд транспортных средств на лед рек, озер  и других водных объектов по производственной необходимости, с целью рыбной ловли или сокращения маршрутов следован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претить с 14 апреля 2011 года выход людей на лед водных объектов с целью рыбной ловли или сокращения маршрутов следования.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главам городских и сельских поселений выставить соответствующие запретительные знаки (аншлаги) на берегах водоемов, провести разъяснительную работу с населением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. Данное постановление опубликовать в газете «Шилкинская правда».</w:t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    Т.А.Сиволап</w:t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7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0:09:00Z</dcterms:created>
  <dc:creator>User</dc:creator>
  <dc:description/>
  <cp:keywords/>
  <dc:language>en-US</dc:language>
  <cp:lastModifiedBy>User</cp:lastModifiedBy>
  <cp:lastPrinted>2011-04-13T16:02:00Z</cp:lastPrinted>
  <dcterms:modified xsi:type="dcterms:W3CDTF">2012-04-27T10:09:00Z</dcterms:modified>
  <cp:revision>2</cp:revision>
  <dc:subject/>
  <dc:title> </dc:title>
</cp:coreProperties>
</file>